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 Р О Е К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Утвердить годовой отчет Обществ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годовую бухгалтерскую (финансовую) отчетность общества за 2023 год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допущенным в 2023 году убытком дивиденды за 2023 год не выплачивать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рать Ревизионную комиссию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й Борисовича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ову Антонину Владимировну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дмана Льва Шолом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7:00Z</dcterms:created>
  <dc:creator>Otd_Kadr</dc:creator>
  <dc:description/>
  <cp:keywords/>
  <dc:language>en-US</dc:language>
  <cp:lastModifiedBy>Anna</cp:lastModifiedBy>
  <cp:lastPrinted>2024-04-26T16:16:00Z</cp:lastPrinted>
  <dcterms:modified xsi:type="dcterms:W3CDTF">2024-05-02T07:35:00Z</dcterms:modified>
  <cp:revision>5</cp:revision>
  <dc:subject/>
  <dc:title>П Р О Е Т Ы      Р Е Ш Е Н И Й</dc:title>
</cp:coreProperties>
</file>